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s they enter the ball,  Romeo feels a foreboding and speaks foreshadowing:  "my mind misgives/ Some consequence yet hanging in the stars/ Shall bitterly begin his fearful date/ With this night's revels. . . ." Then he commits it to God: "But He that has the steerage of my course/ Direct my sail." Then he goes in and meets his. . . um, fate? Fortune?  own humanity? mis-timing? what?  But when Tybalt falls, Romeo cries out his </w:t>
      </w:r>
      <w:r>
        <w:rPr>
          <w:rStyle w:val="Emphasis"/>
          <w:rFonts w:cs="Arial" w:ascii="Arial" w:hAnsi="Arial"/>
          <w:sz w:val="20"/>
          <w:szCs w:val="20"/>
        </w:rPr>
        <w:t xml:space="preserve">aganorisis </w:t>
      </w:r>
      <w:r>
        <w:rPr>
          <w:rFonts w:cs="Arial" w:ascii="Arial" w:hAnsi="Arial"/>
          <w:sz w:val="20"/>
          <w:szCs w:val="20"/>
        </w:rPr>
        <w:t>at the turning point of the play:  "O I am Fortune's fool!"  Dame Fortune has made him her fool for her amusement.  When Romeo leaves, banished, Juliet cries, "O fortune, fortune! all men call thee fickle: . . . Be fickle, fortune; / For then, I hope, thou wilt not keep him long, / But send him back." That hope also helps to explain why she didn't think to run away with Romeo that night:  She hopes Fortune will reverse and the  banishment will somehow be ended.  The fickleness of Dame Fortune explained to the Elizabethans why things happened as they did: some good, some ill, and it could change at any time without reason.  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ing at the play intertextually, one is quickly reminded of Cassius's more modern idea:  "The fault, dear Brutus, is not in the stars; it is in ourselves,"  and Iago's "It is of ourselves that we are thus and thus," and Edmund's "an admirable evasion of whoremaster man to lay his goatish disposition to the charge of a star. Fut! I would have been what I am had the maidenliest star in the firmament twinkled on my bastardizing."  These Shakespearean lines present observations about human character as the agency in whatever happens -- but the lines are put in the mouths of a schemer and the two most complete villains he ever created.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o, although Romeo  is a conventional, sonneteering lover and does not grow much in the play,  I would not call it his own fault.  Nor would I offer Friar Lawrence's empty "comfort" to Romeo when he is banished:  "I'll give thee armour. . . Adversity's sweet milk, philosophy, to nourish thee."  </w:t>
      </w:r>
      <w:r>
        <w:rPr>
          <w:rFonts w:cs="Arial" w:ascii="Arial" w:hAnsi="Arial"/>
          <w:sz w:val="20"/>
          <w:szCs w:val="20"/>
        </w:rPr>
        <w:t xml:space="preserve">I just call it,  "Oh, the pity of it."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xie Dellinger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FEB 06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Verdana"/>
      <w:b/>
      <w:caps/>
    </w:rPr>
  </w:style>
  <w:style w:type="paragraph" w:styleId="Sender">
    <w:name w:val="Envelope Return"/>
    <w:basedOn w:val="Normal"/>
    <w:pPr/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37:00Z</dcterms:created>
  <dc:creator>Skip Nicholson</dc:creator>
  <dc:description/>
  <cp:keywords/>
  <dc:language>en-US</dc:language>
  <cp:lastModifiedBy>Skip Nicholson</cp:lastModifiedBy>
  <dcterms:modified xsi:type="dcterms:W3CDTF">2006-06-13T15:37:00Z</dcterms:modified>
  <cp:revision>1</cp:revision>
  <dc:subject/>
  <dc:title>As they enter the ball,  Romeo feels a foreboding and speaks foreshadowing:  "my mind misgives/ Some consequence yet hanging in the stars/ Shall bitterly begin his fearful date/ With this night's revels</dc:title>
</cp:coreProperties>
</file>